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639" w:leader="none"/>
        </w:tabs>
        <w:rPr/>
      </w:pPr>
      <w:r>
        <w:rPr>
          <w:rFonts w:cs="Arial Black" w:ascii="Arial Black" w:hAnsi="Arial Black"/>
          <w:b w:val="false"/>
          <w:caps/>
          <w:color w:val="000000"/>
          <w:sz w:val="20"/>
        </w:rPr>
        <w:t>13c</w:t>
      </w:r>
      <w:r>
        <w:rPr>
          <w:rFonts w:cs="Arial Black" w:ascii="Arial Black" w:hAnsi="Arial Black"/>
          <w:b w:val="false"/>
          <w:color w:val="000000"/>
          <w:sz w:val="20"/>
        </w:rPr>
        <w:tab/>
        <w:tab/>
        <w:t xml:space="preserve">Unpacking of the Doll </w:t>
      </w:r>
    </w:p>
    <w:p>
      <w:pPr>
        <w:pStyle w:val="Textkrper2"/>
        <w:rPr>
          <w:rFonts w:ascii="Arial Black" w:hAnsi="Arial Black" w:cs="Arial Black"/>
          <w:b/>
          <w:b/>
          <w:color w:val="000000"/>
          <w:sz w:val="20"/>
        </w:rPr>
      </w:pPr>
      <w:r>
        <w:rPr>
          <w:rFonts w:cs="Arial Black" w:ascii="Arial Black" w:hAnsi="Arial Black"/>
          <w:b/>
          <w:color w:val="000000"/>
          <w:sz w:val="20"/>
        </w:rPr>
      </w:r>
    </w:p>
    <w:p>
      <w:pPr>
        <w:pStyle w:val="Textkrper2"/>
        <w:tabs>
          <w:tab w:val="clear" w:pos="708"/>
          <w:tab w:val="left" w:pos="1134" w:leader="none"/>
        </w:tabs>
        <w:ind w:left="1134" w:hanging="1276"/>
        <w:rPr>
          <w:rFonts w:ascii="Arial Black" w:hAnsi="Arial Black" w:cs="Arial Black"/>
          <w:sz w:val="20"/>
        </w:rPr>
      </w:pPr>
      <w:r>
        <w:rPr>
          <w:rFonts w:cs="Arial Black" w:ascii="Arial Black" w:hAnsi="Arial Black"/>
          <w:sz w:val="20"/>
        </w:rPr>
        <w:t xml:space="preserve">RESERL </w:t>
        <w:tab/>
        <w:t xml:space="preserve">klopft.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Wer ist da?</w:t>
      </w:r>
    </w:p>
    <w:p>
      <w:pPr>
        <w:pStyle w:val="Textkrper2"/>
        <w:tabs>
          <w:tab w:val="clear" w:pos="708"/>
          <w:tab w:val="left" w:pos="1134" w:leader="none"/>
        </w:tabs>
        <w:ind w:left="1134" w:hanging="1276"/>
        <w:rPr>
          <w:rFonts w:ascii="Arial Black" w:hAnsi="Arial Black" w:cs="Arial Black"/>
          <w:sz w:val="20"/>
        </w:rPr>
      </w:pPr>
      <w:r>
        <w:rPr>
          <w:rFonts w:cs="Arial Black" w:ascii="Arial Black" w:hAnsi="Arial Black"/>
          <w:sz w:val="20"/>
        </w:rPr>
        <w:t xml:space="preserve">RESERL </w:t>
        <w:tab/>
        <w:t xml:space="preserve">klopft.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Wer ist denn da?!!!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Haben Sie mich gerufen, Rittmeister?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Ja, Reserl. Ich habe Sie gerufen. Bitte kommen Sie herein – und machen Sie die Tür hinter sich zu.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Zu Befehl, Herr Rittmeister.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Reserl, Ich muss Sie etwas fragen. Hören Sie mir genau zu und lassen Sie sich Zeit, bevor Sie antworten. Wenn Sie jetzt «ja» sagen, gibt es kein zurück mehr. — Soll ich fortfahren, oder möchten Sie, dass wir hier abbrechen und diese ganze Unterhaltung vergess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Fortfahren, Rittmeister. Bitte fortfahr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Reserl, ich möchte Ihnen ein sehr kostbares Geheimnis anvertrau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Oh! — Hat es etwas mit dem großen Paket zu tun, das heute früh aus München angekommen is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Hat jemand mit Ihnen darüber gesprochen? Hat irgendjemand etwas zu Ihnen darüber gesagt?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Nein, Rittmeister.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Dr. Posse?!!</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Niemand hat mit mir gesproch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Woher wissen Sie denn dann, dass es sich um das Paket handelt?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Ich habe gesehen, wie aufgeregt Sie waren, als es gebracht wurde, Rittmeister.</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Reserl, ich möchte Ihnen eine sehr verantwortungsvolle Aufgabe übertrag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Zu Ihren Diensten, Rittmeister.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Kann ich Ihnen vertrauen? Ich meine, so wie ich mir selbst vertrauen kan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Sie können mir noch viel mehr vertrauen, Rittmeister.</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Wie ist das möglich?</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Sie lieben sich selbst nicht so sehr wie... man Sie lieben könnte.</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Reserl, ich habe Sie gerufen, weil ich es nicht über mich bringe, das Paket selbst zu öffnen. Es enthält etwas sehr Kostbares, etwas sehr Wertvolles, nach dem ich mich schon seit Wochen sehne, dessen Ankunft ich auch kaum erwarten konnte, aber dessen Anblick ich fürchte wie den Tod. Sie denken jetzt wahrscheinlich, ich bin verrück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Oh nein, Rittmeister. Dieses Gefühl ist mir sehr vertraut. Es überkommt mich jeden Morgen, bevor ich Ihr Zimmer betrete, um Ihnen das Frühstück zu bring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Fühlen Sie sich imstande, das Paket an meiner statt zu öffn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Sie möchten wirklich, dass ich das Paket für Sie öffne?</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Ja.</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Dann werde ich es tu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Ich danke Ihnen, Reserl. Ich werde jetzt meine Augen schließen, Sie werden das Paket öffnen, es auspacken, anschauen - und mir dann ganz genau berichten, was Sie sehen. </w:t>
      </w:r>
      <w:r>
        <w:rPr>
          <w:rFonts w:cs="Arial Black" w:ascii="Arial Black" w:hAnsi="Arial Black"/>
          <w:i/>
          <w:sz w:val="20"/>
        </w:rPr>
        <w:t>(Oskar schließt die Augen.)</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RESERL </w:t>
        <w:tab/>
      </w:r>
      <w:r>
        <w:rPr>
          <w:rFonts w:cs="Arial Black" w:ascii="Arial Black" w:hAnsi="Arial Black"/>
          <w:i/>
          <w:sz w:val="20"/>
        </w:rPr>
        <w:t>(löst die Schnüre, reißt das Packpapier auf, sieht eine seltsame Kiste.)</w:t>
      </w:r>
      <w:r>
        <w:rPr>
          <w:rFonts w:cs="Arial Black" w:ascii="Arial Black" w:hAnsi="Arial Black"/>
          <w:sz w:val="20"/>
        </w:rPr>
        <w:t xml:space="preserve"> Sind Sie </w:t>
      </w:r>
      <w:r>
        <w:rPr>
          <w:rFonts w:cs="Arial Black" w:ascii="Arial Black" w:hAnsi="Arial Black"/>
          <w:i/>
          <w:sz w:val="20"/>
        </w:rPr>
        <w:t>sicher</w:t>
      </w:r>
      <w:r>
        <w:rPr>
          <w:rFonts w:cs="Arial Black" w:ascii="Arial Black" w:hAnsi="Arial Black"/>
          <w:sz w:val="20"/>
        </w:rPr>
        <w:t xml:space="preserve">, dass ich die Kiste für Sie öffnen soll, mein Rittmeister?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Ja, das bin ich. Machen Sie sie auf!</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RESERL </w:t>
        <w:tab/>
        <w:t xml:space="preserve">Gut. Ich mache Sie auf. </w:t>
      </w:r>
      <w:r>
        <w:rPr>
          <w:rFonts w:cs="Arial Black" w:ascii="Arial Black" w:hAnsi="Arial Black"/>
          <w:i/>
          <w:sz w:val="20"/>
        </w:rPr>
        <w:t>(öffnet die Kiste, zieht den Stoff zurück und stösst einen Schrei des Abscheus und Entsetzens aus.)</w:t>
      </w:r>
      <w:r>
        <w:rPr>
          <w:rFonts w:cs="Arial Black" w:ascii="Arial Black" w:hAnsi="Arial Black"/>
          <w:sz w:val="20"/>
        </w:rPr>
        <w:t xml:space="preserve"> Ughghghgh!</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Was ist denn, Reserl? Was ist los? </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RESERL </w:t>
        <w:tab/>
        <w:t xml:space="preserve">Was für ein abscheuliches Monstrum. Das ist... </w:t>
      </w:r>
      <w:r>
        <w:rPr>
          <w:rFonts w:cs="Arial Black" w:ascii="Arial Black" w:hAnsi="Arial Black"/>
          <w:i/>
          <w:sz w:val="20"/>
        </w:rPr>
        <w:t>(stutzt:)</w:t>
      </w:r>
      <w:r>
        <w:rPr>
          <w:rFonts w:cs="Arial Black" w:ascii="Arial Black" w:hAnsi="Arial Black"/>
          <w:sz w:val="20"/>
        </w:rPr>
        <w:t xml:space="preserve"> Soll das eine Frau sei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Sieht Sie nicht so aus?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Ich weiß nich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Sieht sie nicht – lebendig aus?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Nein, sie sieht wie verwest aus. Es ist grauenvoll.</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Wie alt schätzen Sie sie? </w:t>
      </w:r>
    </w:p>
    <w:p>
      <w:pPr>
        <w:pStyle w:val="Textkrpereinzug2"/>
        <w:rPr/>
      </w:pPr>
      <w:r>
        <w:rPr/>
        <w:t xml:space="preserve">RESERL </w:t>
        <w:tab/>
        <w:t xml:space="preserve">Keine Ahnung, Rittmeister. Das ist schwer zu sagen. Vielleicht fünfunddreißig oder vierzig. Oder... sechzig. Ich kann es wirklich nicht sag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Beschreiben Sie sie mir. In allen Details. Wie ist der Kopf?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Oh, es ist ein großer Kopf. Ein sehr großer Kopf. Mit vielen Falt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Der Nack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Dick. Sehr dick.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Der Bauch?</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Der Bauch ist aufgeschwollen wie ein Ballon. Und die Brüste sind... riesig. Und schwer.</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Kann man Ihren Mund öffn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Ja, ja. Den Mund kann man öffnen. Ganz wei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 xml:space="preserve">Und was ist darin? Hat sie Zähne? Hat sie eine Zunge? </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RESERL </w:t>
        <w:tab/>
      </w:r>
      <w:r>
        <w:rPr>
          <w:rFonts w:cs="Arial Black" w:ascii="Arial Black" w:hAnsi="Arial Black"/>
          <w:i/>
          <w:sz w:val="20"/>
        </w:rPr>
        <w:t xml:space="preserve">(greift widerwillig hinein) </w:t>
      </w:r>
      <w:r>
        <w:rPr>
          <w:rFonts w:cs="Arial Black" w:ascii="Arial Black" w:hAnsi="Arial Black"/>
          <w:sz w:val="20"/>
        </w:rPr>
        <w:t>Ja, eine Zunge hat sie. – Zähne nich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Schade. Das hatte ich gehofft. — Ist sie nackt oder angezog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 xml:space="preserve">Sie ist angezogen. </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Wie sieht ihre Haut aus? Ihre Haut... Ist sie... Ist sie...?</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Sie sieht sehr ungesund aus, Rittmeister. Es sieht aus wie eine Hautkrankheit... wie ein Eisbärfell. Ich fürchte, sie ist verrunzel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Können Sie nicht ein bisschen genauer sei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Najaaaa... Es ist, als ob sie Fettpolster unter ihrer Haut hätte. Sie bilden eklige und borstige Unebenheiten rund um die Finger und an den Knöcheln... Und das zieht sich bis über die Unterarme und sogar am Ellenbog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Genug! Genug!! – Noch eine Frage, Reserl: Wie ist ihr Gesicht, ihr Ausdruck, ihr Gesichtsausdruck?</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Hart. Streng. Ganz das Gegenteil einer... ohne menschliche Regung. – Der Ausdruck ist so... als ob sie sich über etwas lustig macht...</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Danke. – Reserl? Bitte, würden Sie sie auch für mich ausziehen?</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RESERL </w:t>
        <w:tab/>
        <w:t>Ja, mein Rittmeister, selbstverständlich.</w:t>
      </w:r>
    </w:p>
    <w:p>
      <w:pPr>
        <w:pStyle w:val="Normal"/>
        <w:tabs>
          <w:tab w:val="clear" w:pos="708"/>
          <w:tab w:val="left" w:pos="1134" w:leader="none"/>
        </w:tabs>
        <w:spacing w:before="0" w:after="40"/>
        <w:ind w:left="1134" w:hanging="1276"/>
        <w:jc w:val="both"/>
        <w:rPr>
          <w:rFonts w:ascii="Arial Black" w:hAnsi="Arial Black" w:cs="Arial Black"/>
          <w:sz w:val="20"/>
        </w:rPr>
      </w:pPr>
      <w:r>
        <w:rPr>
          <w:rFonts w:cs="Arial Black" w:ascii="Arial Black" w:hAnsi="Arial Black"/>
          <w:sz w:val="20"/>
        </w:rPr>
        <w:t xml:space="preserve">OSKAR </w:t>
        <w:tab/>
        <w:t>Dann tun Sie das bitte. Und sagen Sie mir, wenn Sie so weit sind.</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RESERL </w:t>
        <w:tab/>
      </w:r>
      <w:r>
        <w:rPr>
          <w:rFonts w:cs="Arial Black" w:ascii="Arial Black" w:hAnsi="Arial Black"/>
          <w:i/>
          <w:sz w:val="20"/>
        </w:rPr>
        <w:t>(bringt die Puppe in Position und versteckt sich dahinter)</w:t>
      </w:r>
      <w:r>
        <w:rPr>
          <w:rFonts w:cs="Arial Black" w:ascii="Arial Black" w:hAnsi="Arial Black"/>
          <w:sz w:val="20"/>
        </w:rPr>
        <w:t xml:space="preserve"> Ich bin soweit, Rittmeister. Sie ist... entblößt.</w:t>
      </w:r>
    </w:p>
    <w:p>
      <w:pPr>
        <w:pStyle w:val="Normal"/>
        <w:tabs>
          <w:tab w:val="clear" w:pos="708"/>
          <w:tab w:val="left" w:pos="1134" w:leader="none"/>
        </w:tabs>
        <w:spacing w:before="0" w:after="40"/>
        <w:ind w:left="1134" w:hanging="1276"/>
        <w:jc w:val="both"/>
        <w:rPr/>
      </w:pPr>
      <w:r>
        <w:rPr>
          <w:rFonts w:cs="Arial Black" w:ascii="Arial Black" w:hAnsi="Arial Black"/>
          <w:sz w:val="20"/>
        </w:rPr>
        <w:t xml:space="preserve">Oskar </w:t>
        <w:tab/>
      </w:r>
      <w:r>
        <w:rPr>
          <w:rFonts w:cs="Arial Black" w:ascii="Arial Black" w:hAnsi="Arial Black"/>
          <w:i/>
          <w:sz w:val="20"/>
        </w:rPr>
        <w:t>öffnet die Augen und erblickt die Puppe. Oskar schließt die Puppe in seine Arme, Reserl gibt willig nach, indem sie die Puppe mit aller Zärtlichkeit und Liebe manipuliert, die sie selbst für Oskar empfindet. Sie tanzen zur Musik.</w:t>
      </w:r>
    </w:p>
    <w:p>
      <w:pPr>
        <w:pStyle w:val="Normal"/>
        <w:ind w:left="1134" w:hanging="1276"/>
        <w:rPr>
          <w:rFonts w:ascii="Arial Black" w:hAnsi="Arial Black" w:cs="Arial Black"/>
          <w:i/>
          <w:i/>
          <w:sz w:val="20"/>
        </w:rPr>
      </w:pPr>
      <w:r>
        <w:rPr>
          <w:rFonts w:cs="Arial Black" w:ascii="Arial Black" w:hAnsi="Arial Black"/>
          <w:i/>
          <w:sz w:val="20"/>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before="0" w:after="40"/>
      <w:ind w:left="1134" w:hanging="1276"/>
      <w:jc w:val="both"/>
    </w:pPr>
    <w:rPr>
      <w:rFonts w:ascii="Arial" w:hAnsi="Arial" w:cs="Arial"/>
      <w:sz w:val="16"/>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Textkrper2">
    <w:name w:val="Textkörper 2"/>
    <w:basedOn w:val="Normal"/>
    <w:qFormat/>
    <w:pPr>
      <w:spacing w:before="0" w:after="40"/>
      <w:jc w:val="both"/>
    </w:pPr>
    <w:rPr>
      <w:rFonts w:ascii="Arial" w:hAnsi="Arial" w:cs="Arial"/>
      <w:i/>
      <w:sz w:val="16"/>
    </w:rPr>
  </w:style>
  <w:style w:type="paragraph" w:styleId="Textkrpereinzug2">
    <w:name w:val="Textkörpereinzug 2"/>
    <w:basedOn w:val="Normal"/>
    <w:qFormat/>
    <w:pPr>
      <w:tabs>
        <w:tab w:val="clear" w:pos="708"/>
        <w:tab w:val="left" w:pos="1134" w:leader="none"/>
      </w:tabs>
      <w:spacing w:before="0" w:after="40"/>
      <w:ind w:left="1134" w:hanging="1276"/>
      <w:jc w:val="both"/>
    </w:pPr>
    <w:rPr>
      <w:rFonts w:ascii="Arial Black" w:hAnsi="Arial Black" w:cs="Arial Black"/>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04:00Z</dcterms:created>
  <dc:creator>Paulus Manker</dc:creator>
  <dc:description/>
  <cp:keywords/>
  <dc:language>en-US</dc:language>
  <cp:lastModifiedBy>Die letzten Tage der Menschheit</cp:lastModifiedBy>
  <dcterms:modified xsi:type="dcterms:W3CDTF">2019-07-23T17:04:00Z</dcterms:modified>
  <cp:revision>2</cp:revision>
  <dc:subject/>
  <dc:title>14</dc:title>
</cp:coreProperties>
</file>