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spacing w:before="0" w:after="80"/>
        <w:rPr>
          <w:rFonts w:ascii="Helvetica Neue" w:hAnsi="Helvetica Neue" w:cs="Helvetica Neue"/>
          <w:color w:val="000000"/>
          <w:sz w:val="20"/>
        </w:rPr>
      </w:pPr>
      <w:r>
        <w:rPr>
          <w:rFonts w:cs="Helvetica Neue" w:ascii="Helvetica Neue" w:hAnsi="Helvetica Neue"/>
          <w:color w:val="000000"/>
          <w:sz w:val="20"/>
        </w:rPr>
        <w:t>06d</w:t>
        <w:tab/>
        <w:tab/>
        <w:t>The Way is the Goal</w:t>
      </w:r>
    </w:p>
    <w:p>
      <w:pPr>
        <w:pStyle w:val="TEXT"/>
        <w:spacing w:before="0" w:after="80"/>
        <w:rPr>
          <w:rFonts w:ascii="Helvetica Neue" w:hAnsi="Helvetica Neue" w:cs="Helvetica Neue"/>
        </w:rPr>
      </w:pPr>
      <w:r>
        <w:rPr>
          <w:rFonts w:cs="Helvetica Neue" w:ascii="Helvetica Neue" w:hAnsi="Helvetica Neue"/>
          <w:i/>
        </w:rPr>
        <w:t>Palästina, 1925.</w:t>
      </w:r>
      <w:r>
        <w:rPr>
          <w:rFonts w:cs="Helvetica Neue" w:ascii="Helvetica Neue" w:hAnsi="Helvetica Neue"/>
          <w:i/>
          <w:caps/>
        </w:rPr>
        <w:t xml:space="preserve"> FRANZ WERFEL </w:t>
      </w:r>
      <w:r>
        <w:rPr>
          <w:rFonts w:cs="Helvetica Neue" w:ascii="Helvetica Neue" w:hAnsi="Helvetica Neue"/>
          <w:i/>
        </w:rPr>
        <w:t>und</w:t>
      </w:r>
      <w:r>
        <w:rPr>
          <w:rFonts w:cs="Helvetica Neue" w:ascii="Helvetica Neue" w:hAnsi="Helvetica Neue"/>
          <w:i/>
          <w:caps/>
        </w:rPr>
        <w:t xml:space="preserve"> HULDA </w:t>
      </w:r>
      <w:r>
        <w:rPr>
          <w:rFonts w:cs="Helvetica Neue" w:ascii="Helvetica Neue" w:hAnsi="Helvetica Neue"/>
          <w:i/>
        </w:rPr>
        <w:t xml:space="preserve">auf dem Weg zur Ansiedlung der jüdischen Pioniere. </w:t>
      </w:r>
      <w:r>
        <w:rPr>
          <w:rFonts w:cs="Helvetica Neue" w:ascii="Helvetica Neue" w:hAnsi="Helvetica Neue"/>
          <w:i/>
          <w:caps/>
        </w:rPr>
        <w:t xml:space="preserve">Hulda </w:t>
      </w:r>
      <w:r>
        <w:rPr>
          <w:rFonts w:cs="Helvetica Neue" w:ascii="Helvetica Neue" w:hAnsi="Helvetica Neue"/>
          <w:i/>
        </w:rPr>
        <w:t xml:space="preserve">legt einen raschen Schritt vor, den </w:t>
      </w:r>
      <w:r>
        <w:rPr>
          <w:rFonts w:cs="Helvetica Neue" w:ascii="Helvetica Neue" w:hAnsi="Helvetica Neue"/>
          <w:i/>
          <w:caps/>
        </w:rPr>
        <w:t xml:space="preserve">Werfel </w:t>
      </w:r>
      <w:r>
        <w:rPr>
          <w:rFonts w:cs="Helvetica Neue" w:ascii="Helvetica Neue" w:hAnsi="Helvetica Neue"/>
          <w:i/>
        </w:rPr>
        <w:t>kaum mithalten kann. Er atmet bereits schwer.</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Mein Gott, so rennen sie doch nicht so!</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Was ist denn los mit ihnen? Sie sind doch erst dreiunddreißig, oder?!</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Oh la la! Sie kennen sogar mein Alter?!</w:t>
      </w:r>
    </w:p>
    <w:p>
      <w:pPr>
        <w:pStyle w:val="TEXT"/>
        <w:tabs>
          <w:tab w:val="clear" w:pos="1417"/>
          <w:tab w:val="left" w:pos="1134" w:leader="none"/>
          <w:tab w:val="right" w:pos="8780" w:leader="none"/>
        </w:tabs>
        <w:spacing w:before="0" w:after="80"/>
        <w:ind w:left="1134" w:right="-233" w:hanging="1134"/>
        <w:rPr>
          <w:rFonts w:ascii="Helvetica Neue" w:hAnsi="Helvetica Neue" w:cs="Helvetica Neue"/>
        </w:rPr>
      </w:pPr>
      <w:r>
        <w:rPr>
          <w:rFonts w:cs="Helvetica Neue" w:ascii="Helvetica Neue" w:hAnsi="Helvetica Neue"/>
        </w:rPr>
        <w:t>HULDA</w:t>
        <w:tab/>
        <w:t>Ich weiß noch viel mehr über Sie. Sie würden sich wundern. Sie waren das Idol meiner Jugend.</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Ihrer Jugend? Wie alt sind sie den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Bald dreiundzwanzig.</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Dreiundzwanzig? Oi oi oi! Was für ein biblisches Alter...!</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Hören Sie zu: wenn Sie witzig sein wollen, gehen Sie lieber zurück zum Auto und leisten Sie ihrer frustrierten Frau Gesellschaft. Die tut ohnehin nichts, als ununterbrochen vor sich hin zu nörgel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Wie reden Sie denn?! Meine Frau ist nicht frustriert!</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 xml:space="preserve">Ach und wie! Und wie! Aber wer wäre das nicht an ihrer Stelle? Nach allem, was Gustav Mahler ihr angetan hat...! Ihre Frau hat man am Altar der Moderne geopfert. - </w:t>
        <w:tab/>
        <w:t>Ich muß Ihnen etwas gestehen: Sie sind mir kein Unbekannter. Ganz und gar nicht. Ich kenne alles, was sie bisher geschrieben haben. Oder vielmehr, was Sie veröffentlicht haben. Sie sind ein wirklich viel versprechender Mann, und seit ihre Frau sie in Pflege genommen hat, sind sie sogar ein sehr erfolgreicher Dichter geworden. Mit einer glänzenden Karriere. Aber Ihre wahre Stimme, ihren unverwechselbaren Klang... den hat man bisher noch nicht vernommen. Aber das wissen Sie selbst am besten. Wahrscheinlich ist das auch der Grund, warum Sie solche Panik vor dem Vergessenwerden haben. Sie fühlen sich doch verfolgt von dieser Vorstellung, oder?</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WERFEL</w:t>
        <w:tab/>
        <w:t>Ach Gott! Wenn Sie damit andeuten wollen, dass Alma mich davon abhält, meiner Berufung zu folgen, muss ich sie leider enttäuschen. Sie ist das Beste, das mir in meinem Leben hätte passieren könne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 xml:space="preserve">Oder die größte Katastrophe, wie man‘s nimmt. Sie müssen sich zur Wehr setzen! </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 xml:space="preserve">Warum sollte ich mich zur Wehr setzen? </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 xml:space="preserve">Sie sind in den Klauen der europäischen Kultur gefangen. </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Die europäische Kultur ist meine Kultur! Wenn ich das aufgebe, bin ich ein toter Man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Wenn sie sie behalten, werden sie ein toter Mann sein! Ziemlich bald. Die Zeit wird über Sie hinweggehe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Sind Sie eine Hellseherin? Schauen Sie in die Zukunft?!</w:t>
      </w:r>
    </w:p>
    <w:p>
      <w:pPr>
        <w:pStyle w:val="TEXT"/>
        <w:tabs>
          <w:tab w:val="clear" w:pos="1417"/>
          <w:tab w:val="left" w:pos="1134" w:leader="none"/>
          <w:tab w:val="right" w:pos="8780" w:leader="none"/>
        </w:tabs>
        <w:spacing w:before="0" w:after="80"/>
        <w:ind w:left="1134" w:right="62" w:hanging="1134"/>
        <w:rPr>
          <w:rFonts w:ascii="Helvetica Neue" w:hAnsi="Helvetica Neue" w:cs="Helvetica Neue"/>
          <w:strike/>
        </w:rPr>
      </w:pPr>
      <w:r>
        <w:rPr>
          <w:rFonts w:cs="Helvetica Neue" w:ascii="Helvetica Neue" w:hAnsi="Helvetica Neue"/>
        </w:rPr>
        <w:t>HULDA</w:t>
        <w:tab/>
        <w:t xml:space="preserve">Nein, in die Vergangenheit, Herr Werfel. In die Vergangenheit. </w:t>
      </w:r>
    </w:p>
    <w:p>
      <w:pPr>
        <w:pStyle w:val="TEXT"/>
        <w:tabs>
          <w:tab w:val="clear" w:pos="1417"/>
          <w:tab w:val="left" w:pos="1134" w:leader="none"/>
          <w:tab w:val="right" w:pos="8780" w:leader="none"/>
        </w:tabs>
        <w:spacing w:before="0" w:after="80"/>
        <w:ind w:left="1134" w:right="-233" w:hanging="1134"/>
        <w:rPr>
          <w:rFonts w:ascii="Helvetica Neue" w:hAnsi="Helvetica Neue" w:cs="Helvetica Neue"/>
        </w:rPr>
      </w:pPr>
      <w:r>
        <w:rPr>
          <w:rFonts w:cs="Helvetica Neue" w:ascii="Helvetica Neue" w:hAnsi="Helvetica Neue"/>
        </w:rPr>
        <w:t>WERFEL</w:t>
        <w:tab/>
        <w:t>Ich habe aber Beziehungen! Ich habe zum Beispiel eine sehr starke Beziehung zu meiner Frau!</w:t>
      </w:r>
    </w:p>
    <w:p>
      <w:pPr>
        <w:pStyle w:val="TEXT"/>
        <w:tabs>
          <w:tab w:val="clear" w:pos="1417"/>
          <w:tab w:val="left" w:pos="1134" w:leader="none"/>
          <w:tab w:val="right" w:pos="8780" w:leader="none"/>
        </w:tabs>
        <w:spacing w:before="0" w:after="80"/>
        <w:ind w:left="1134" w:right="62" w:hanging="1134"/>
        <w:rPr>
          <w:rFonts w:ascii="Helvetica Neue" w:hAnsi="Helvetica Neue" w:cs="Helvetica Neue"/>
          <w:strike/>
        </w:rPr>
      </w:pPr>
      <w:r>
        <w:rPr>
          <w:rFonts w:cs="Helvetica Neue" w:ascii="Helvetica Neue" w:hAnsi="Helvetica Neue"/>
        </w:rPr>
        <w:t>HULDA</w:t>
        <w:tab/>
        <w:t xml:space="preserve">Wirklich? Ich an Ihrer Stelle wäre mir da nicht so sicher! </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WERFEL</w:t>
        <w:tab/>
        <w:t>Also eins weiß ich ganz sicher: dass ich eine sexuelle Beziehung mit ihr habe, und was für eine! Und daran gestatte ich Ihnen keinen Zweifel!</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Ich weiß nicht, ich hatte noch nicht die Ehre, Sie bei der Ausübung dieser Beziehung zu beobachten, aber ich frage mich, ob sie nicht auch nur ein Ersatz ist. Ein Surrogat von Sexualität. Gerade in der Sexualität ist der Gebrauch von Fetischen sehr verbreitet.</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WERFEL</w:t>
        <w:tab/>
        <w:t>Ein Fetisch von Sexualität? Was für ein Unfug! Was soll denn das sein? Ich weiß doch, wozu ich imstande bin! Und Alma auch! Wir haben niemals auch nur die Spur eines «Ersatzes» geboten, wenn wir uns in den Armen lagen — und das, solange wir uns kennen. Wann immer der eine Verlangen zeigt, antwortet der andere mit Bereitschaft, und das Gewünschte wird mit absoluter Präzision geliefert,  bis zur völligen Zufriedenheit beider Seiten. Was sagen Sie jetzt?</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 xml:space="preserve">Und Sie wissen immer, wann es Zeit ist, aufzuhören? </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WERFEL</w:t>
        <w:tab/>
        <w:t xml:space="preserve">Ganz im Gegenteil! Wir können überhaupt nicht aufhören! Es geht so lange, bis wir beide um Hilfe schreien. «Es ist Mord, Franz! Du bringst mich um!», schreit sie, «Aber mach weiter! </w:t>
      </w:r>
      <w:r>
        <w:rPr>
          <w:rFonts w:cs="Helvetica Neue" w:ascii="Helvetica Neue" w:hAnsi="Helvetica Neue"/>
          <w:i/>
        </w:rPr>
        <w:t xml:space="preserve">Bring </w:t>
      </w:r>
      <w:r>
        <w:rPr>
          <w:rFonts w:cs="Helvetica Neue" w:ascii="Helvetica Neue" w:hAnsi="Helvetica Neue"/>
        </w:rPr>
        <w:t xml:space="preserve">mich um! </w:t>
      </w:r>
      <w:r>
        <w:rPr>
          <w:rFonts w:cs="Helvetica Neue" w:ascii="Helvetica Neue" w:hAnsi="Helvetica Neue"/>
          <w:i/>
        </w:rPr>
        <w:t xml:space="preserve">Bring </w:t>
      </w:r>
      <w:r>
        <w:rPr>
          <w:rFonts w:cs="Helvetica Neue" w:ascii="Helvetica Neue" w:hAnsi="Helvetica Neue"/>
        </w:rPr>
        <w:t xml:space="preserve">mich um! Töte mich!!» Sie braucht das gar nicht zu sagen, ich kann ohnehin nicht aufhören. Wir sind beide so... wollüstig, daß es manchmal richtig weh tut. Es schmerzt. Aber ich kann es ihr nicht ersparen, ich darf nicht. Am Anfang unserer Beziehung war sie im siebten Monat schwanger — ich weiß nicht, ob es mein Baby war oder das von Gropius, aber das ist auch völlig egal, es zählte nicht! Ich habe es eines Nachts aus ihr rausgepeitscht und rausgestoßen wie ein Dampfhammer. Am nächsten Morgen sah es im Zimmer aus wie auf einem Schlachtfeld, es war ein einziges Blutbad... das arme Baby kam völlig zerstört zur Welt und viel zu früh. Nach nicht mal zehn Monaten war alles vorbei. Armes Kerlchen... mein kleiner Martin. Mein Sohn! — Was nennen Sie denn da ein Surrogat, hmmm? Wo ist denn da der Ersatz?! Wo ist denn da der Fetisch?!! </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HULDA</w:t>
        <w:tab/>
        <w:t>Wenn die Wirklichkeit ihrer Rechte beraubt ist, bleibt als einzig verlässliche Möglichkeit nur mehr der Schmerz. Der physische Schmerz. Der einzige Dienst, den man sich dann noch leisten kann, ist Erniedrigung, Verletzung und Qual. Das ist alles, was von der Travestie des Lebens dann noch übrig bleibt.</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Glauben Sie das wirklich?</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HULDA</w:t>
        <w:tab/>
        <w:t>Alles, was ich damit sagen möchte, ist, dass genau das die verkommene Nahrung ist, die Sie verdammt sind wiederzukäuen, bis sie daran ersticken. Nur weil Sie als Schriftsteller darauf beharren, in den Grenzen der abendländischen Zivilisation zu schreiben. Sie ist zum Untergang verdammt!</w:t>
      </w:r>
    </w:p>
    <w:p>
      <w:pPr>
        <w:pStyle w:val="TEXT"/>
        <w:tabs>
          <w:tab w:val="clear" w:pos="1417"/>
          <w:tab w:val="left" w:pos="1134" w:leader="none"/>
          <w:tab w:val="right" w:pos="8780" w:leader="none"/>
        </w:tabs>
        <w:spacing w:before="0" w:after="80"/>
        <w:ind w:left="1134" w:right="62" w:hanging="1134"/>
        <w:rPr>
          <w:rFonts w:ascii="Helvetica Neue" w:hAnsi="Helvetica Neue" w:cs="Helvetica Neue"/>
          <w:strike/>
        </w:rPr>
      </w:pPr>
      <w:r>
        <w:rPr>
          <w:rFonts w:cs="Helvetica Neue" w:ascii="Helvetica Neue" w:hAnsi="Helvetica Neue"/>
        </w:rPr>
        <w:t>WERFEL</w:t>
        <w:tab/>
        <w:t>Wollen Sie, dass ich hierbleibe, bei Ihne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Aber nein, ich lade Sie nur ein, uns auf eine Reise zu begleite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Eine Reise? Wohin?</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 xml:space="preserve">Es ist eine Reise ohne «wohin». Ohne Ziel. Was zählt, ist nur die Reise. Der Weg ist das Ziel. </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Immer unterwegs?</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HULDA</w:t>
        <w:tab/>
        <w:t xml:space="preserve">Immer unterwegs. – Als wir Europa verlassen haben, haben wir das getan, um uns neue Möglichkeiten zu schaffen, nicht um uns einzuschränken. Freiheit. Auch die des Scheiterns natürlich. Wir leben auch nur vorübergehend auf diesen Hügeln da draußen. Wir arbeiten tagsüber und abends setzen wir uns zusammen und diskutieren über unsere Zukunft. Wir werfen Fragen auf, wir beantworten sie nicht. Wir wissen auch nicht, welche Art neues Leben wir zu erschaffen überhaupt imstande sein werden, aber wir wissen, dass es mit nichts zu vergleichen sein wird, was jemals zuvor existiert hat. Mit nichts. Keinerlei Parallelen, keinerlei Anleihen. Aber wie es genau aussehen wird, welche Form, welche Regeln, welche Gesetze — das wissen wir nicht. Wir wissen auch nicht, wie die Beziehung zwischen den Geschlechtern geregelt sein wird. Und wir betrachten das als eine große Herausforderung. Eine Prüfung. Es wird jedenfalls nicht das bekannte Herr–und–Sklave–Spiel sein, unter dem wir schon seit tausend Jahren leiden. Aber was wird an seine Stelle treten? Was? Wir wissen es nicht. Das ist das Spannende, das ist das Aufregende, das Neue. Das ist der Weg, von dem ich vorhin gesprochen habe. </w:t>
      </w:r>
      <w:r>
        <w:rPr>
          <w:rFonts w:cs="Helvetica Neue" w:ascii="Helvetica Neue" w:hAnsi="Helvetica Neue"/>
          <w:i/>
        </w:rPr>
        <w:t>Sie</w:t>
      </w:r>
      <w:r>
        <w:rPr>
          <w:rFonts w:cs="Helvetica Neue" w:ascii="Helvetica Neue" w:hAnsi="Helvetica Neue"/>
        </w:rPr>
        <w:t xml:space="preserve"> erwarten immer Antworten, </w:t>
      </w:r>
      <w:r>
        <w:rPr>
          <w:rFonts w:cs="Helvetica Neue" w:ascii="Helvetica Neue" w:hAnsi="Helvetica Neue"/>
          <w:i/>
        </w:rPr>
        <w:t>wir</w:t>
      </w:r>
      <w:r>
        <w:rPr>
          <w:rFonts w:cs="Helvetica Neue" w:ascii="Helvetica Neue" w:hAnsi="Helvetica Neue"/>
        </w:rPr>
        <w:t xml:space="preserve"> aber stellen Fragen. Das ist der Unterschied. Deshalb ist die Freiheit so groß, die vor uns liegt. Aber auch die Ungewissheit. Die schöne Ungewissheit. Teilen Sie sie mit uns. Ersetzen Sie die Bürde der Gewissheit durch den Luxus der Ungewissheit, nehmen Sie teil an unserem Abenteuer.</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Es klingt wunderbar, wenn sie es erzählen, aber ich möchte Sie nicht belügen: die Vorstellung ängstigt mich.</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HULDA</w:t>
        <w:tab/>
        <w:t xml:space="preserve">Warum? Warum?! Ergreifen Sie die Gelegenheit beim Schopf, holen Sie sich Ihre Jugend zurück, werden Sie wieder zum Kind. </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Was meinen Sie denn damit? Wie soll das gehen?</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HULDA</w:t>
        <w:tab/>
        <w:t xml:space="preserve">Kinder kennen die Namen von Dingen noch nicht. </w:t>
      </w:r>
      <w:r>
        <w:rPr>
          <w:rFonts w:cs="Helvetica Neue" w:ascii="Helvetica Neue" w:hAnsi="Helvetica Neue"/>
          <w:i/>
        </w:rPr>
        <w:t xml:space="preserve">(Sie berührt Franz‘ Gesicht) </w:t>
      </w:r>
      <w:r>
        <w:rPr>
          <w:rFonts w:cs="Helvetica Neue" w:ascii="Helvetica Neue" w:hAnsi="Helvetica Neue"/>
        </w:rPr>
        <w:t>Gesicht. Mensch. Dichter. Ein Kind berührt die Dinge zum ersten Mal. Unschuldig, ohne Erfahrung, angstfrei. So, wie ich Sie jetzt berühre. Denn ich berühre nicht den «Schriftsteller», nicht den «Mann». Auch nicht sein «Gesicht». Ich berühre Sie. Sie. Was bedeutet das? Bedeutet es Fleisch? Nein. Es bedeutet Materie. Pure Energie. Nackt. Nacktheit überhaupt. Also auch Dunkelheit. — Was fühlen Sie jetzt?</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Wärme. Ich... es ist seltsam, aber ich... ich habe mich noch nie so nah... an mir selbst gefühlt. Es ist fast wie... Glück. Ja...! Ein Gefühl von Glück...! Sie haben recht. Ich weiß es. Sie müssen recht haben. Sonst... Die Zukunft liegt hier... sie liegt hier. Ich kann sie riechen. Wie ist das möglich? Das träge, schläfrige Monster... es badet sein Haar im Mittelmeer... plantscht mit den Füßen im Pazifik... aber sein Herz schlägt hier... hier in Kanaan... wo Gott erstmals zu den Menschen gesprochen hat... sie aufgefordert hat... sich auf ein Abenteuer einzulassen... sich einzulassen auf... auf...</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i/>
          <w:caps/>
        </w:rPr>
        <w:t>Musik</w:t>
      </w:r>
      <w:r>
        <w:rPr>
          <w:rFonts w:cs="Helvetica Neue" w:ascii="Helvetica Neue" w:hAnsi="Helvetica Neue"/>
          <w:i/>
        </w:rPr>
        <w:t xml:space="preserve">. In der Ferne das Pioniercamp. Die Pioniere tanzen einen extatischen Tanz. </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rPr>
        <w:t>HULDA</w:t>
        <w:tab/>
        <w:t>Das ist seine Rettung. Keine Rettung ohne Rückkehr! Zu den Wurzeln, zum  Ursprung. Man hat uns losgerissen, weggerissen, überallhin zerstreut... zerstreut...! Bleiben Sie bei uns, Franz. Franz, bleiben Sie bei uns. Dann werden Sie ihre Stimme wiederfinden. Die Stimme, die noch nie jemand gehört hat. Die ungeborene Stimme. Die Stimme eines Kindes...</w:t>
      </w:r>
    </w:p>
    <w:p>
      <w:pPr>
        <w:pStyle w:val="TEXT"/>
        <w:tabs>
          <w:tab w:val="clear" w:pos="1417"/>
          <w:tab w:val="left" w:pos="1134" w:leader="none"/>
          <w:tab w:val="right" w:pos="8780" w:leader="none"/>
        </w:tabs>
        <w:spacing w:before="0" w:after="80"/>
        <w:ind w:left="1134" w:right="62" w:hanging="1134"/>
        <w:rPr>
          <w:rFonts w:ascii="Helvetica Neue" w:hAnsi="Helvetica Neue" w:cs="Helvetica Neue"/>
        </w:rPr>
      </w:pPr>
      <w:r>
        <w:rPr>
          <w:rFonts w:cs="Helvetica Neue" w:ascii="Helvetica Neue" w:hAnsi="Helvetica Neue"/>
        </w:rPr>
        <w:t>WERFEL</w:t>
        <w:tab/>
        <w:t>Ja. Ja. Ich bleibe. Ich bleibe. Ich... Ich bleibe. Ja! Ja!!...</w:t>
      </w:r>
    </w:p>
    <w:p>
      <w:pPr>
        <w:pStyle w:val="TEXT"/>
        <w:tabs>
          <w:tab w:val="clear" w:pos="1417"/>
          <w:tab w:val="left" w:pos="1134" w:leader="none"/>
          <w:tab w:val="right" w:pos="8780" w:leader="none"/>
        </w:tabs>
        <w:spacing w:before="0" w:after="80"/>
        <w:ind w:left="1134" w:right="62" w:hanging="1134"/>
        <w:rPr/>
      </w:pPr>
      <w:r>
        <w:rPr>
          <w:rFonts w:cs="Helvetica Neue" w:ascii="Helvetica Neue" w:hAnsi="Helvetica Neue"/>
          <w:i/>
        </w:rPr>
        <w:t xml:space="preserve">Der Kreis der Pioniere öffnet sich und nimmt </w:t>
      </w:r>
      <w:r>
        <w:rPr>
          <w:rFonts w:cs="Helvetica Neue" w:ascii="Helvetica Neue" w:hAnsi="Helvetica Neue"/>
          <w:i/>
          <w:caps/>
        </w:rPr>
        <w:t>Franz Werfel</w:t>
      </w:r>
      <w:r>
        <w:rPr>
          <w:rFonts w:cs="Helvetica Neue" w:ascii="Helvetica Neue" w:hAnsi="Helvetica Neue"/>
          <w:i/>
        </w:rPr>
        <w:t xml:space="preserve"> und </w:t>
      </w:r>
      <w:r>
        <w:rPr>
          <w:rFonts w:cs="Helvetica Neue" w:ascii="Helvetica Neue" w:hAnsi="Helvetica Neue"/>
          <w:i/>
          <w:caps/>
        </w:rPr>
        <w:t xml:space="preserve">Hulda </w:t>
      </w:r>
      <w:r>
        <w:rPr>
          <w:rFonts w:cs="Helvetica Neue" w:ascii="Helvetica Neue" w:hAnsi="Helvetica Neue"/>
          <w:i/>
        </w:rPr>
        <w:t>in seiner Mitte auf.</w:t>
      </w:r>
    </w:p>
    <w:p>
      <w:pPr>
        <w:pStyle w:val="Normal"/>
        <w:spacing w:before="0" w:after="80"/>
        <w:rPr>
          <w:rFonts w:ascii="Helvetica Neue" w:hAnsi="Helvetica Neue" w:cs="Helvetica Neue"/>
          <w:i/>
          <w:i/>
          <w:sz w:val="20"/>
        </w:rPr>
      </w:pPr>
      <w:r>
        <w:rPr>
          <w:rFonts w:cs="Helvetica Neue" w:ascii="Helvetica Neue" w:hAnsi="Helvetica Neue"/>
          <w:i/>
          <w:sz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Helvetica Neue">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27:00Z</dcterms:created>
  <dc:creator>Paulus Manker</dc:creator>
  <dc:description/>
  <cp:keywords/>
  <dc:language>en-US</dc:language>
  <cp:lastModifiedBy>Die letzten Tage der Menschheit</cp:lastModifiedBy>
  <cp:lastPrinted>2007-07-02T16:54:00Z</cp:lastPrinted>
  <dcterms:modified xsi:type="dcterms:W3CDTF">2019-07-14T15:27:00Z</dcterms:modified>
  <cp:revision>37</cp:revision>
  <dc:subject/>
  <dc:title>06d</dc:title>
</cp:coreProperties>
</file>